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szCs w:val="28"/>
        </w:rPr>
      </w:pPr>
      <w:r>
        <w:rPr/>
        <w:t>Муниципальное бюджетное общеобразовательное учреждение</w:t>
      </w:r>
    </w:p>
    <w:p>
      <w:pPr>
        <w:pStyle w:val="Style18"/>
        <w:rPr/>
      </w:pPr>
      <w:r>
        <w:rPr/>
        <w:t>«Муслюмкинская средняя общеобразовательная школа»</w:t>
      </w:r>
    </w:p>
    <w:p>
      <w:pPr>
        <w:pStyle w:val="Style18"/>
        <w:rPr/>
      </w:pPr>
      <w:r>
        <w:rPr/>
        <w:t>Чистопольского муниципального района РТ</w:t>
      </w:r>
    </w:p>
    <w:p>
      <w:pPr>
        <w:pStyle w:val="Style18"/>
        <w:rPr/>
      </w:pPr>
      <w:r>
        <w:rPr/>
      </w:r>
    </w:p>
    <w:p>
      <w:pPr>
        <w:pStyle w:val="Style18"/>
        <w:jc w:val="left"/>
        <w:rPr/>
      </w:pPr>
      <w:r>
        <w:rPr>
          <w:rFonts w:eastAsia="Times New Roman"/>
          <w:sz w:val="14"/>
          <w:szCs w:val="16"/>
        </w:rPr>
        <w:t xml:space="preserve"> </w:t>
      </w:r>
      <w:r>
        <w:rPr>
          <w:sz w:val="24"/>
        </w:rPr>
        <w:t>Рассмотрено                                                                Согласовано                                                                              Утверждаю</w:t>
      </w:r>
    </w:p>
    <w:p>
      <w:pPr>
        <w:pStyle w:val="Style18"/>
        <w:rPr>
          <w:sz w:val="24"/>
        </w:rPr>
      </w:pPr>
      <w:r>
        <w:rPr>
          <w:sz w:val="24"/>
        </w:rPr>
        <w:t>на заседании МО                                             заместитель директора по УР                                            директор МБОУ «Муслюмкинская СОШ»</w:t>
      </w:r>
    </w:p>
    <w:p>
      <w:pPr>
        <w:pStyle w:val="Style18"/>
        <w:rPr/>
      </w:pPr>
      <w:r>
        <w:rPr>
          <w:sz w:val="24"/>
        </w:rPr>
        <w:t>протокол №___от _______2021                               МБОУ «Муслюмкинская СОШ»                                    __________________/Г.Ш.Абдуллина/</w:t>
      </w:r>
    </w:p>
    <w:p>
      <w:pPr>
        <w:pStyle w:val="Style18"/>
        <w:rPr/>
      </w:pPr>
      <w:r>
        <w:rPr>
          <w:sz w:val="24"/>
        </w:rPr>
        <w:t>руководитель МО___________                                от __________2021г. ___________                                 приказ №_____от __________2021г.</w:t>
      </w:r>
    </w:p>
    <w:p>
      <w:pPr>
        <w:pStyle w:val="Style18"/>
        <w:jc w:val="left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/Сафиуллина Л.Н. /                                                                     /Л.В.Шишкова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left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Cs w:val="28"/>
        </w:rPr>
      </w:pPr>
      <w:r>
        <w:rPr>
          <w:szCs w:val="28"/>
        </w:rPr>
        <w:t>РАБОЧАЯ ПРОГРАММА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по технологии для 7  класса</w:t>
      </w:r>
    </w:p>
    <w:p>
      <w:pPr>
        <w:pStyle w:val="Style18"/>
        <w:rPr>
          <w:szCs w:val="28"/>
        </w:rPr>
      </w:pPr>
      <w:r>
        <w:rPr>
          <w:szCs w:val="28"/>
        </w:rPr>
        <w:t>Гатауллина Равиля Рафаиловича,</w:t>
      </w:r>
    </w:p>
    <w:p>
      <w:pPr>
        <w:pStyle w:val="Style18"/>
        <w:rPr>
          <w:szCs w:val="28"/>
        </w:rPr>
      </w:pPr>
      <w:r>
        <w:rPr>
          <w:szCs w:val="28"/>
        </w:rPr>
        <w:t>учителя   первой   квалификационной  категории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021 - 2022 учебный год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Данная рабочая программа разработана для преподавания предмета «Технология» в 7 классе.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Документы, на основании которых составлена программа: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основного общего образования (Утвержден приказом Министерства образования и науки Российской Федерации от «17» декабря 2010 г. № 1897);</w:t>
      </w:r>
    </w:p>
    <w:p>
      <w:pPr>
        <w:pStyle w:val="Style18"/>
        <w:jc w:val="lef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иказа Министерства образования и науки России от 17 декабря 2010 г. № 1897 "Об утверждении и введении в действие федерального государственного образовательного стандарта основного общего образования" (с изменениями, утвержденными приказом Минобрнауки России от 29.12.2014г. № 1644,</w:t>
      </w:r>
      <w:r>
        <w:rPr>
          <w:sz w:val="24"/>
          <w:szCs w:val="24"/>
        </w:rPr>
        <w:t xml:space="preserve"> приказом МОиН РФ от 31 декабря 2015 года  №1577);</w:t>
      </w:r>
    </w:p>
    <w:p>
      <w:pPr>
        <w:pStyle w:val="Style18"/>
        <w:jc w:val="left"/>
        <w:rPr>
          <w:sz w:val="24"/>
          <w:szCs w:val="24"/>
          <w:shd w:fill="FFFFFF" w:val="clear"/>
        </w:rPr>
      </w:pPr>
      <w:r>
        <w:rPr>
          <w:sz w:val="24"/>
          <w:szCs w:val="24"/>
        </w:rPr>
        <w:t>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Примерной образовательной программы по учебному предмету  «Технология»; Примерной программе общего образования по технологии, составители  А.Т. Тищенко, Н.В. Синица, В.Д. Симоненко  – Москва.: Вентана-Граф, 2012 г.</w:t>
      </w:r>
    </w:p>
    <w:p>
      <w:pPr>
        <w:pStyle w:val="Style18"/>
        <w:jc w:val="left"/>
        <w:rPr/>
      </w:pPr>
      <w:r>
        <w:rPr>
          <w:sz w:val="24"/>
          <w:szCs w:val="24"/>
        </w:rPr>
        <w:t>Образовательная программа основного общего образования   МБОУ «Муслюмкинская СОШ» на                      г.г.;</w:t>
      </w:r>
    </w:p>
    <w:p>
      <w:pPr>
        <w:pStyle w:val="Style18"/>
        <w:jc w:val="left"/>
        <w:rPr/>
      </w:pPr>
      <w:r>
        <w:rPr>
          <w:sz w:val="24"/>
          <w:szCs w:val="24"/>
        </w:rPr>
        <w:t xml:space="preserve">Учебного плана МБОУ «Муслюмкинская СОШ» на 2021-2022 учебный год; 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протокол педсовета №1 от ___ .08.2021 г.;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Положение о рабочей программе учебного предмета, курса в соответствии с ФГОС НОО и ООО; протокол  педсовета №1 от 24.08.2016;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Федерального перечня учебников, рекомендованных и допущенных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. (Приказ Минобрнауки России от 18.07.2016. № 870 «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8"/>
        <w:jc w:val="left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Style18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едмета в учебном плане</w:t>
      </w:r>
    </w:p>
    <w:p>
      <w:pPr>
        <w:pStyle w:val="Style18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Программа рассчитана на 70 часов (35 учебных недель) при 2-х часовой учебной недельной нагрузке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rPr/>
      </w:pPr>
      <w:r>
        <w:rPr>
          <w:b/>
        </w:rPr>
        <w:t>Содержание предмета «Технология»</w:t>
      </w:r>
      <w:r>
        <w:rPr/>
        <w:t xml:space="preserve"> 7 класс</w:t>
      </w:r>
    </w:p>
    <w:p>
      <w:pPr>
        <w:pStyle w:val="Style18"/>
        <w:rPr/>
      </w:pPr>
      <w:r>
        <w:rPr/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2048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учебной темы и виды учеб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 производст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редства измерения и контроля процесса производства и продуктов труда. 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ктуальные и перспективные технологии в области энергетики. Предприятия региона проживания обучающихся, работающие на основе современных производственных технологий. Обзор ведущих технологий, применяющихся на предприятиях региона, рабочие места и их функции.</w:t>
            </w:r>
          </w:p>
          <w:p>
            <w:pPr>
              <w:pStyle w:val="Style18"/>
              <w:jc w:val="left"/>
              <w:rPr>
                <w:rFonts w:eastAsia="Courier New"/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одготовка иллюстрированных рефератов  и коллажей по темам раздела. Ознакомление с образцами предметов труда различных производств. 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знакомление с различными профессиями, с предприятиями региона, работающими на основе современных производстве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щая технолог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льтура производства. Технологическая культура и её проявления в современном производстве. Культура труда человека. Характеристики культуры труда современного труженика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ды технологий по сферам производства. Производственные технологии. Промышленные технологии. Технологии сельского хозяйства. Основные признаки высоких технологий.  Общепроизводственные и отраслевые виды технологии. Виды распространённых технологий ведущих отраслей производства. Общие и отличительные признаки сходных отраслевых технологий.</w:t>
            </w:r>
          </w:p>
          <w:p>
            <w:pPr>
              <w:pStyle w:val="Style18"/>
              <w:jc w:val="left"/>
              <w:rPr>
                <w:rFonts w:eastAsia="Courier New"/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Ознакомление с образцами предметов труда. Учебное управление технологическими средствами труда. Подготовка рефератов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знакомление с различными профессиями, с предприятиями региона, работающими на основе современных производственных технолог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хник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томатизированная техника. Автоматические устройства и машины. Станки с ЧПУ. Сущность  управления в технологических системах. Характеристика автоматических и саморегулируемых систем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томатизация в деятельности представителей различных профессий.</w:t>
            </w:r>
          </w:p>
          <w:p>
            <w:pPr>
              <w:pStyle w:val="Style18"/>
              <w:jc w:val="left"/>
              <w:rPr>
                <w:rFonts w:eastAsia="Courier New"/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учение конструкции и принципов работы устройств и систем управления техникой, автоматических устройств бытовой техники. Сборка простых автоматических устройств из деталей конструктора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знакомление с профессиями, обслуживающими автоматизированны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хнологии получения, обработки, преобразования и использования материалов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Sylfaen"/>
                <w:rFonts w:cs="Times New Roman"/>
                <w:sz w:val="22"/>
                <w:szCs w:val="20"/>
              </w:rPr>
              <w:t xml:space="preserve">      </w:t>
            </w:r>
            <w:r>
              <w:rPr>
                <w:rStyle w:val="Sylfaen"/>
                <w:rFonts w:eastAsia="Sylfaen" w:cs="Times New Roman"/>
                <w:sz w:val="22"/>
                <w:szCs w:val="20"/>
              </w:rPr>
              <w:t>1. Технологии машинной обработки конструкционных материалов.</w:t>
            </w:r>
          </w:p>
          <w:p>
            <w:pPr>
              <w:pStyle w:val="Style18"/>
              <w:jc w:val="left"/>
              <w:rPr/>
            </w:pPr>
            <w:r>
              <w:rPr>
                <w:rStyle w:val="Sylfaen"/>
                <w:rFonts w:eastAsia="Sylfaen" w:cs="Times New Roman"/>
                <w:sz w:val="22"/>
                <w:szCs w:val="20"/>
              </w:rPr>
              <w:t>Древесина.</w:t>
            </w:r>
          </w:p>
          <w:p>
            <w:pPr>
              <w:pStyle w:val="Style18"/>
              <w:jc w:val="left"/>
              <w:rPr/>
            </w:pPr>
            <w:r>
              <w:rPr>
                <w:sz w:val="22"/>
                <w:szCs w:val="20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rStyle w:val="StrongEmphasis"/>
                <w:rFonts w:eastAsia="Sylfaen"/>
                <w:b w:val="false"/>
                <w:b w:val="false"/>
                <w:color w:val="000000"/>
                <w:sz w:val="22"/>
                <w:szCs w:val="20"/>
                <w:shd w:fill="FFFFFF" w:val="clear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   </w:t>
            </w:r>
            <w:r>
              <w:rPr>
                <w:sz w:val="22"/>
                <w:szCs w:val="20"/>
              </w:rPr>
              <w:t>Физико-механические свойства древесины. Сушка древесины. Строение древесины. Характеристика основных пород древесины. Технологические и декоративные свойства древесины. Зависимость области применения</w:t>
            </w:r>
            <w:r>
              <w:rPr>
                <w:i/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 xml:space="preserve">древесины от ее свойств. Правила сушки и хранения древесины. </w:t>
            </w:r>
            <w:r>
              <w:rPr>
                <w:rStyle w:val="Sylfaen"/>
                <w:rFonts w:eastAsia="Sylfaen" w:cs="Times New Roman"/>
                <w:b w:val="false"/>
                <w:sz w:val="22"/>
                <w:szCs w:val="20"/>
              </w:rPr>
              <w:t>Токарный станок для вытачива</w:t>
              <w:softHyphen/>
              <w:t>ния изделий из древесины: устройство, назначение, принцип ра</w:t>
              <w:softHyphen/>
              <w:t xml:space="preserve">боты. Кинематическая схема. Технология токарных работ. Современные станки для обработки древесных материалов. Правила безопасности при работе на токарном станке. </w:t>
            </w:r>
          </w:p>
          <w:p>
            <w:pPr>
              <w:pStyle w:val="Style1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   </w:t>
            </w:r>
            <w:r>
              <w:rPr>
                <w:sz w:val="22"/>
                <w:szCs w:val="20"/>
              </w:rPr>
              <w:t>Традиционные виды декоративно-прикладного творчества и народных промыслов России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    </w:t>
            </w:r>
            <w:r>
              <w:rPr>
                <w:sz w:val="22"/>
                <w:szCs w:val="20"/>
              </w:rPr>
              <w:t xml:space="preserve">Правила заточки дереворежущих инструментов. Настройка инструментов. Отклонения и допуски на размеры деталей. 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    </w:t>
            </w:r>
            <w:r>
              <w:rPr>
                <w:sz w:val="22"/>
                <w:szCs w:val="20"/>
              </w:rPr>
              <w:t xml:space="preserve">Шиповые столярные соединения. Разметка и запиливание шипов и проушин. Соединение деталей шкантами и шурупами с нагелями. Точение конических и фасонных деталей. Правила безопасной работы. </w:t>
            </w:r>
          </w:p>
          <w:p>
            <w:pPr>
              <w:pStyle w:val="Style18"/>
              <w:jc w:val="left"/>
              <w:rPr>
                <w:rStyle w:val="StrongEmphasis"/>
                <w:b w:val="false"/>
                <w:b w:val="false"/>
                <w:color w:val="000000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     </w:t>
            </w:r>
            <w:r>
              <w:rPr>
                <w:sz w:val="22"/>
                <w:szCs w:val="20"/>
              </w:rPr>
              <w:t xml:space="preserve">Контроль и оценка качества изделий. Выявление дефектов и их удаление. Профессии, связанные с обработкой древесины. Машины в лесной и деревообрабатывающей промышленности.            </w:t>
            </w:r>
            <w:r>
              <w:rPr>
                <w:b/>
                <w:color w:val="808080"/>
                <w:sz w:val="22"/>
                <w:szCs w:val="20"/>
              </w:rPr>
              <w:t xml:space="preserve">       </w:t>
            </w:r>
          </w:p>
          <w:p>
            <w:pPr>
              <w:pStyle w:val="Style18"/>
              <w:jc w:val="left"/>
              <w:rPr>
                <w:color w:val="000000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          </w:t>
            </w:r>
            <w:r>
              <w:rPr>
                <w:sz w:val="22"/>
                <w:szCs w:val="20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rStyle w:val="Sylfaen"/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Style w:val="Sylfaen"/>
                <w:rFonts w:eastAsia="Times New Roman" w:cs="Times New Roman"/>
                <w:b w:val="false"/>
                <w:sz w:val="22"/>
                <w:szCs w:val="20"/>
              </w:rPr>
              <w:t xml:space="preserve">     </w:t>
            </w:r>
            <w:r>
              <w:rPr>
                <w:rStyle w:val="Sylfaen"/>
                <w:rFonts w:eastAsia="Sylfaen" w:cs="Times New Roman"/>
                <w:b w:val="false"/>
                <w:sz w:val="22"/>
                <w:szCs w:val="20"/>
              </w:rPr>
              <w:t>Конструирование и моделирование изделий из древесины. Разработка сборочного чертежа со спецификацией объём</w:t>
              <w:softHyphen/>
              <w:t>ного изделия и составление технологической карты. Разработка конструкторской и технологической документа</w:t>
              <w:softHyphen/>
              <w:t xml:space="preserve">ции на проектируемое изделие с применением компьютера. </w:t>
            </w:r>
          </w:p>
          <w:p>
            <w:pPr>
              <w:pStyle w:val="Style18"/>
              <w:jc w:val="left"/>
              <w:rPr/>
            </w:pPr>
            <w:r>
              <w:rPr>
                <w:rStyle w:val="Sylfaen"/>
                <w:rFonts w:cs="Times New Roman"/>
                <w:b w:val="false"/>
                <w:sz w:val="22"/>
                <w:szCs w:val="20"/>
              </w:rPr>
              <w:t xml:space="preserve"> </w:t>
            </w:r>
            <w:r>
              <w:rPr>
                <w:rStyle w:val="Sylfaen"/>
                <w:rFonts w:eastAsia="Sylfaen" w:cs="Times New Roman"/>
                <w:b w:val="false"/>
                <w:sz w:val="22"/>
                <w:szCs w:val="20"/>
              </w:rPr>
              <w:t>Изготовление изделия из древесных материалов с применением различных способов  соединения деталей.</w:t>
            </w:r>
          </w:p>
          <w:p>
            <w:pPr>
              <w:pStyle w:val="Style18"/>
              <w:jc w:val="left"/>
              <w:rPr/>
            </w:pPr>
            <w:r>
              <w:rPr>
                <w:rStyle w:val="Sylfaen"/>
                <w:rFonts w:eastAsia="Sylfaen" w:cs="Times New Roman"/>
                <w:b w:val="false"/>
                <w:sz w:val="22"/>
                <w:szCs w:val="20"/>
              </w:rPr>
              <w:t>Подготовка к работе токарного стан</w:t>
              <w:softHyphen/>
              <w:t>ка для вытачивания изделий из древесины.</w:t>
            </w:r>
          </w:p>
          <w:p>
            <w:pPr>
              <w:pStyle w:val="Style18"/>
              <w:jc w:val="left"/>
              <w:rPr/>
            </w:pPr>
            <w:r>
              <w:rPr>
                <w:rStyle w:val="Sylfaen"/>
                <w:rFonts w:eastAsia="Sylfaen" w:cs="Times New Roman"/>
                <w:b w:val="false"/>
                <w:sz w:val="22"/>
                <w:szCs w:val="20"/>
              </w:rPr>
              <w:t>Вытачивание деревянной детали по чертежу и технологиче</w:t>
              <w:softHyphen/>
              <w:t>ской карте.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/>
                <w:sz w:val="22"/>
                <w:szCs w:val="20"/>
              </w:rPr>
              <w:t xml:space="preserve">      </w:t>
            </w:r>
            <w:r>
              <w:rPr>
                <w:sz w:val="22"/>
                <w:szCs w:val="20"/>
              </w:rPr>
              <w:t>Определение плотности древесины по объёму и весу образца. Определение влажности образцов древесины.    Разработка конструкции и выполнение чертежа изделия, заполнение спецификации. Разработка и составление технологической карты на изготовление издел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   </w:t>
            </w:r>
            <w:r>
              <w:rPr>
                <w:sz w:val="22"/>
                <w:szCs w:val="20"/>
              </w:rPr>
              <w:t>Заточка и развод зубьев пилы. Правка и доводка лезвий ножей для стругов, стамесок и долот. Настройка стругов.  Расчёт отклонений и допусков на размеры вала и отверстия. Расчёт размеров, разметка, изготовление и сборка шипового соединения. Разметка отверстий под шканты. Сборка изделия шкантами. Сборка углового соединения шурупами в нагель. Точение фасонной детали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    </w:t>
            </w:r>
            <w:r>
              <w:rPr>
                <w:sz w:val="22"/>
                <w:szCs w:val="20"/>
              </w:rPr>
              <w:t>Защитная и декоративная  отделка изделия. Визуальный и инструментальный контроль качества деталей. Выявление дефектов и их устранение. Соблюдение правил безопасности труда при работе ручными инструментами и на технологических машинах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    </w:t>
            </w:r>
            <w:r>
              <w:rPr>
                <w:sz w:val="22"/>
                <w:szCs w:val="20"/>
              </w:rPr>
              <w:t>Изготовление изделий декоративно-прикладного назначения с использованием технологий художественной обработки материалов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знакомление с различными профессиями, с предприятиями региона, работающими на основе современных производственных технологий</w:t>
            </w:r>
            <w:r>
              <w:rPr>
                <w:color w:val="000000"/>
                <w:sz w:val="22"/>
                <w:szCs w:val="20"/>
              </w:rPr>
              <w:t>, связанные с созданием изделий из древесины и древесных матери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Sylfaen"/>
                <w:rFonts w:eastAsia="Sylfaen" w:cs="Times New Roman"/>
                <w:sz w:val="22"/>
                <w:szCs w:val="20"/>
              </w:rPr>
              <w:t>2. Металлы и пластмассы.</w:t>
            </w:r>
          </w:p>
          <w:p>
            <w:pPr>
              <w:pStyle w:val="Style18"/>
              <w:jc w:val="left"/>
              <w:rPr/>
            </w:pPr>
            <w:r>
              <w:rPr>
                <w:sz w:val="22"/>
                <w:szCs w:val="20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/>
            </w:pPr>
            <w:r>
              <w:rPr>
                <w:rStyle w:val="Sylfaen"/>
                <w:rFonts w:eastAsia="Sylfaen" w:cs="Times New Roman"/>
                <w:b w:val="false"/>
                <w:sz w:val="22"/>
                <w:szCs w:val="20"/>
              </w:rPr>
              <w:t>Токарно-винторезные станки и их назначение. Инструменты и приспособления. Крепление заготовки и резца. Правила безо</w:t>
              <w:softHyphen/>
              <w:t xml:space="preserve">пасной работы на токарном станке. Виды и приёмы работ. 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Style w:val="Sylfaen"/>
                <w:rFonts w:eastAsia="Sylfaen" w:cs="Times New Roman"/>
                <w:b w:val="false"/>
                <w:sz w:val="22"/>
                <w:szCs w:val="20"/>
              </w:rPr>
              <w:t>Чертежи деталей, вытачиваемых на токарном станке. Информация о токарных станках с ЧПУ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Style w:val="Sylfaen"/>
                <w:rFonts w:eastAsia="Sylfaen" w:cs="Times New Roman"/>
                <w:b w:val="false"/>
                <w:sz w:val="22"/>
                <w:szCs w:val="20"/>
              </w:rPr>
              <w:t>Нарезание резьбы. Правила безопасной работы при нареза</w:t>
              <w:softHyphen/>
              <w:t>нии резьбы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rStyle w:val="Sylfaen"/>
                <w:rFonts w:eastAsia="Sylfaen" w:cs="Times New Roman"/>
                <w:b w:val="false"/>
                <w:sz w:val="22"/>
                <w:szCs w:val="20"/>
              </w:rPr>
              <w:t>Ознакомление с устройством и принципом работы токарно</w:t>
              <w:softHyphen/>
              <w:t>-винторезного станка. Крепление заготовки и резца. Точение на</w:t>
              <w:softHyphen/>
              <w:t>ружной цилиндрической поверхности заготовки. Точение дета</w:t>
              <w:softHyphen/>
              <w:t>ли по чертежу и технологической карте с соблюдением правил безопасной работы. Контроль размеров детали.Вытачивание ступенчатых деталей (изделий) и нарезание резьбы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rStyle w:val="Sylfaen"/>
                <w:rFonts w:ascii="Times New Roman" w:hAnsi="Times New Roman" w:cs="Times New Roman"/>
                <w:bCs w:val="false"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Ознакомление с различными профессиями, с предприятиями города и региона, работающими на основе современных производстве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12</w:t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Sylfaen"/>
                <w:rFonts w:eastAsia="Sylfaen" w:cs="Times New Roman"/>
                <w:sz w:val="22"/>
                <w:szCs w:val="20"/>
              </w:rPr>
              <w:t>3. Технологии термической обработки конструкционных материалов.</w:t>
            </w:r>
          </w:p>
          <w:p>
            <w:pPr>
              <w:pStyle w:val="Style18"/>
              <w:jc w:val="left"/>
              <w:rPr/>
            </w:pPr>
            <w:r>
              <w:rPr>
                <w:sz w:val="22"/>
                <w:szCs w:val="20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Style w:val="Sylfaen"/>
                <w:rFonts w:eastAsia="Sylfaen" w:cs="Times New Roman"/>
                <w:b w:val="false"/>
                <w:sz w:val="22"/>
                <w:szCs w:val="20"/>
              </w:rPr>
              <w:t>Термическая обработка сталей. Правила безопасной работы при термообработке сталей.</w:t>
            </w:r>
          </w:p>
          <w:p>
            <w:pPr>
              <w:pStyle w:val="Style18"/>
              <w:jc w:val="left"/>
              <w:rPr>
                <w:rFonts w:eastAsia="Courier New"/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rFonts w:eastAsia="Courier New"/>
                <w:sz w:val="22"/>
                <w:szCs w:val="20"/>
              </w:rPr>
            </w:pPr>
            <w:r>
              <w:rPr>
                <w:rStyle w:val="Sylfaen"/>
                <w:rFonts w:eastAsia="Sylfaen" w:cs="Times New Roman"/>
                <w:b w:val="false"/>
                <w:sz w:val="22"/>
                <w:szCs w:val="20"/>
              </w:rPr>
              <w:t>Распознавание видов металлов и сплавов. Исследование твёрдости, упругости и пластичности сталей. Обработка закалённой и незакалённой стали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rFonts w:eastAsia="Sylfaen"/>
                <w:b/>
                <w:b/>
                <w:bCs/>
                <w:color w:val="000000"/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</w:rPr>
              <w:t>Ознакомление с профессиями сталелитейных предприятий города, региона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      </w:t>
            </w:r>
            <w:r>
              <w:rPr>
                <w:sz w:val="22"/>
                <w:szCs w:val="20"/>
              </w:rPr>
              <w:t>4. Черчение и графика</w:t>
            </w:r>
          </w:p>
          <w:p>
            <w:pPr>
              <w:pStyle w:val="Style18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rFonts w:eastAsia="Times New Roman"/>
                <w:b/>
                <w:b/>
                <w:i/>
                <w:i/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</w:rPr>
              <w:t xml:space="preserve">Понятие о конструкторской и технологической документации. Детали, имеющие форму тел вращения, их конструктивные элементы, изображение и последовательность выполнения чертежа. ЕСКД. Чертёж детали, сборочный чертёж, спецификация, чертёж общего вида, электромонтажный чертёж, схемы и инструкции как конструкторские документы. Правила составления и демонстрации технологических карт. ЕСТД. 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   </w:t>
            </w:r>
            <w:r>
              <w:rPr>
                <w:sz w:val="22"/>
                <w:szCs w:val="20"/>
              </w:rPr>
              <w:t>Выполнение чертежей деталей, изготавливаемых на токарном и фрезерном станках. Понятие о секущей плоскости, сечениях и разрезах. Виды штриховки. Изображение фаски и резьбы, простановка их размеров. Применение резьбовых соединений. Допускаемые отклонения размеров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Изучение графической документации. Выполнение эскиза и технического рисунка детали. Простановка размеров. Чтение чертежа.  Выполнение чертежа детали с точёными и фрезерными поверхностями. Измерение размеров изделия и простановка их на чертеже. Измерение детали и простановка размеров на чертеже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rStyle w:val="Sylfaen"/>
                <w:rFonts w:ascii="Times New Roman" w:hAnsi="Times New Roman" w:eastAsia="Sylfaen" w:cs="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Ознакомление с профессиями конструктора, столяра, мебельщика, слесаря-инструментальщика, с предприятиями города и региона, работающими в деревообрабатывающем и металлообрабатывающем производств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Style w:val="Sylfaen"/>
                <w:rFonts w:ascii="Times New Roman" w:hAnsi="Times New Roman" w:eastAsia="Sylfaen" w:cs="Times New Roman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хнологии домашнего хозяйст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            </w:t>
            </w:r>
            <w:r>
              <w:rPr>
                <w:sz w:val="22"/>
                <w:szCs w:val="20"/>
              </w:rPr>
              <w:t>Ремонтно - отделочные работы</w:t>
            </w:r>
          </w:p>
          <w:p>
            <w:pPr>
              <w:pStyle w:val="Style18"/>
              <w:jc w:val="left"/>
              <w:rPr/>
            </w:pPr>
            <w:r>
              <w:rPr>
                <w:sz w:val="22"/>
                <w:szCs w:val="20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  <w:r>
              <w:rPr>
                <w:sz w:val="22"/>
                <w:szCs w:val="20"/>
              </w:rPr>
              <w:t xml:space="preserve">     Основы технологии оклейки помещений обоями. Виды обоев и обойного кле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>Основы технологии малярных работ. Виды красок и инструментов. Нанесение рисунков с помощью трафаретов.     Организация рабочего места для малярных работ.     Основы технологии плиточных работ. Виды плитки и плиточногоклея. Правила безопасного труда.</w:t>
            </w:r>
          </w:p>
          <w:p>
            <w:pPr>
              <w:pStyle w:val="Style18"/>
              <w:jc w:val="left"/>
              <w:rPr>
                <w:rFonts w:eastAsia="Courier New"/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   </w:t>
            </w:r>
            <w:r>
              <w:rPr>
                <w:sz w:val="22"/>
                <w:szCs w:val="20"/>
              </w:rPr>
              <w:t>Изучение видов обоев и технологии оклейки ими помещений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учение технологии малярных работ. Ознакомление с технологией плиточных работ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знакомление с профессиями, с предприятиями города и региона, производящими строительные и отделочные материалы и работающими на основе современных производственных технолог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хнологии получения, преобразования и использования энергии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sz w:val="22"/>
                <w:szCs w:val="20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  <w:r>
              <w:rPr>
                <w:sz w:val="22"/>
                <w:szCs w:val="20"/>
              </w:rPr>
              <w:t>Энергия магнитного поля и энергия электромагнитного поля и их применение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стройства для накопления энергии. Устройства для передачи энергии. Энергетическое обеспечение нашего дома. Электроприборы. Потеря энергии. Последствия потери энергии для экономики и экологии. 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вещение и освещенность, нормы освещенности в зависимости от назначения помещения. Отопление и тепловые потери. Энергосбережение в быту. Электробезопасность в быту и экология жилища. Пути сокращения потерь энергии. Альтернативные источники энергии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бор дополнительной информации об областях получения и применения электрическойи электромагнитной энергии в Интернете и справочной литературе. 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знакомление с устройством и применением электромагнитных и магнитоэлектрических измерительных приборов.Опыты с магнитным, электрическим и электромагнитным полем.</w:t>
            </w:r>
            <w:bookmarkStart w:id="0" w:name="_GoBack"/>
            <w:bookmarkEnd w:id="0"/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знакомление с профессиями в сфере энергетики, с энергетическими предприятиями реги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получения, обработки и использования информации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нологии получения информации. Методы и средства наблюдений. Опыты и исследован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ммуникационные технологии. Сущность коммуникации, её структура и характеристики. Средства и методы коммуникации.</w:t>
            </w:r>
          </w:p>
          <w:p>
            <w:pPr>
              <w:pStyle w:val="Style18"/>
              <w:jc w:val="left"/>
              <w:rPr>
                <w:rFonts w:eastAsia="Courier New"/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воение методов запоминания информации. Аудио-, фото- и видеозапись информации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едставление,   запись информации и обработка с помощью компьютера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дение хронометража и фотографии учебной деятельности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знакомление с различными профессиями в сфере информационных технолог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циально-экономические технологии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sz w:val="22"/>
                <w:szCs w:val="20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  <w:r>
              <w:rPr>
                <w:sz w:val="22"/>
                <w:szCs w:val="20"/>
              </w:rPr>
              <w:t>Рынок и его сущность. Маркетинг как вид социальной технологии. Спрос и его характеристики. Потребительная и меновая стоимость товара. Деньги. Методы и средства стимулирования сбыта.</w:t>
            </w:r>
          </w:p>
          <w:p>
            <w:pPr>
              <w:pStyle w:val="Style18"/>
              <w:jc w:val="left"/>
              <w:rPr>
                <w:rFonts w:eastAsia="Courier New"/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оставление вопросников для выявления требований  к качеству конкретного товара. 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ценка качества рекламы в средствах массовой информации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знакомление с различными профессиями, с предприятиями региона, работающими на основе современных информационных, социальных технологий, в сфере рекламы, продвижения товара на рынке услу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хнологии растениеводст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нологии посева и посадки комнатных растений. Технологии ухода за комнатными растениями. Технологии разведения комнатных растений.</w:t>
            </w:r>
          </w:p>
          <w:p>
            <w:pPr>
              <w:pStyle w:val="Style18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Технологии флористики. Технологии фитодизайна. Технологии ландшафтного дизайна.</w:t>
            </w:r>
          </w:p>
          <w:p>
            <w:pPr>
              <w:pStyle w:val="Style18"/>
              <w:jc w:val="left"/>
              <w:rPr>
                <w:rFonts w:eastAsia="Courier New"/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воение основных способов посева/посадки комнатных или овощных культурных растений в условиях школьного кабинета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своение основных технологических приёмов аранжировки цветочных композиций. Освоение основных технологических приёмов использования комнатных культур в оформлении помещений (на примере школьных помещений). 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воение основных  технологических приёмов использования цветочно-декоративных культур в оформлении ландшафта пришкольной территории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знакомление с профессиями, с предприятиями города и региона, выращивающими растениеводческую продукцию, занимающимися озеленением гор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ехнологии животноводств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мление животных как  элемент технологии их преобразования  в интересах человека.  Принципы кормления животных. Экономические показатели кормления  и выращивания сельскохозяйственных животных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ектирование и изготовление  простейших технических устройств,  обеспечивающих условия содержания животных и облегчающих уход за ними:  клетки, будки для собак,  автопоилки для птиц,  устройства для аэрации аквариумов, автоматизированные кормушки для кошек и др. Бездомные животные как проблема своего микрорайона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оставление рационов для домашних животных в семье, организация их кормления. 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знакомление с различными профессиями, с предприятиями региона, работающимив животноводческой отрас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тоды и средства творческой и проектной деятельности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Техническая и технологическая документация проекта, их виды и варианты оформления. 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тоды творческой деятельности: метод фокальных объектов, мозговой штурм, морфологический анализ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зайн в процессе проектирования продукта труда. Методы творчества в проектной деятельности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работка изделия на основе метода фокальных объектов и морфологической матрицы.</w:t>
            </w:r>
          </w:p>
          <w:p>
            <w:pPr>
              <w:pStyle w:val="Style1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бор информации по стоимостным показателям составляющих проекта. Расчёт себестоимости проекта. Подготовка презентации проекта с помощью </w:t>
            </w:r>
            <w:r>
              <w:rPr>
                <w:i/>
                <w:sz w:val="22"/>
                <w:szCs w:val="20"/>
              </w:rPr>
              <w:t>Mi</w:t>
            </w:r>
            <w:r>
              <w:rPr>
                <w:i/>
                <w:sz w:val="22"/>
                <w:szCs w:val="20"/>
                <w:lang w:val="en-US"/>
              </w:rPr>
              <w:t>crosoft</w:t>
            </w:r>
            <w:r>
              <w:rPr>
                <w:i/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  <w:lang w:val="en-US"/>
              </w:rPr>
              <w:t>PowerPoi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b/>
          <w:b/>
        </w:rPr>
      </w:pPr>
      <w:r>
        <w:rPr>
          <w:b/>
        </w:rPr>
        <w:t>Планируемые результаты изучения предмета Технология по ФГОС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2835"/>
        <w:gridCol w:w="3827"/>
        <w:gridCol w:w="2977"/>
      </w:tblGrid>
      <w:tr>
        <w:trPr>
          <w:trHeight w:val="28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результат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научи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получит возможность научитьс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1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материальные, информационные и гуманитарные технологии и перспективы их разви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актуальные и перспективные технологии в области энергетики;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и распознавать устройства для накопления энергии, для передачи энергии;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: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нятие «машина»,    характеризовать: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хнологические  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, преобразую-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щие  энергию,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ность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в технологических системах; характеризовать автоматические и саморегулируемые системы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рассуждения, содержащие аргументированные оценки и прогнозы развития технологий в сферах медицины, производства и обработки материалов, машиностроения, производства продуктов питания, сервиса, информационной сфере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дентифицировать собственные проблемы и определять главную проблему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авить цель деятельности на основе определенной проблемы и существующих возможностей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ормулировать учебные задачи как шаги достижения поставленной цели деятельности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пределять необходимые действия в соответствии с учебной и познавательной задачей и составлять алгоритм их выполнения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делять явление из общего ряда других яв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Dash041e005f0431005f044b005f0447005f043d005f044b005f0439005f005fchar1char1"/>
              </w:rPr>
      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</w:t>
            </w:r>
          </w:p>
          <w:p>
            <w:pPr>
              <w:pStyle w:val="Style18"/>
              <w:jc w:val="left"/>
              <w:rPr>
                <w:rStyle w:val="Dash041e005f0431005f044b005f0447005f043d005f044b005f0439005f005fchar1char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технологической культуры и проектно-технологического мышления обучаю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: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борку электрических цепей по электрической схеме, проводить анализ неполадок,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дификацию  и конструирование заданной электрической цепи;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базовые операции редактора компьютерного трехмерного проектирования;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ть простые системы с обратной связью на основе технических конструкторов;</w:t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ировать опыт:</w:t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разработки проекта освещения выбранного помещения,</w:t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разработки и создания изделия средствами учебного станка, управляемого программой компьютерного трехмерного проектирования,</w:t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птимизации заданного способа получения материального продукта</w:t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и формулировать проблему, требующую технологического решения;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ифицировать имеющиеся продукты в соответствии с ситуацией,  заказом, потребностью, задачей деятельности и в соответствии с их характеристиками разрабатывать технологию на основе базовой технологии;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зировать свой опыт, представлять на основе ретроспективного анализа и унификации деятельности описание в виде инструкции или технологической карты;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коммерческий потенциал продукта и (или) технологии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ставлять план решения проблемы (выполнения проекта, проведения исследования)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рбализовать эмоциональное впечатление, оказанное на него источником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здавать информационные ресурсы разного типа и для разных аудиторий, соблюдать информационную гигиену и правила информационной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Dash041e005f0431005f044b005f0447005f043d005f044b005f0439005f005fchar1char1"/>
              </w:rPr>
              <w:t>Готовность и способность обучающихся к саморазвитию и самообразованию на основе мотивации к обучению и познанию;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сформированность ответственного отношения к учению; уважительного отношения к труду, наличие опыта участия в социально значимом труде</w:t>
            </w:r>
          </w:p>
        </w:tc>
      </w:tr>
      <w:tr>
        <w:trPr>
          <w:trHeight w:val="8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3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образовательных траекторий и планов в области профессионального самоопред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: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ессии в сфере энергетики, энергетику региона проживания,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ессии в сфере информационных технологий,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матизацию производства на примере региона проживания, профессии, обслуживающие автоматизирован-ные производства;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оизвольные примеры автоматизации в деятельности представителей различных профе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ть альтернативные варианты траекторий профессионального образования для занятия заданных должностей,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социальный статус произвольно заданной социально-профессиональной группы из числа профессий, обслуживающих технологии в сферах медицины, производства и обработки материалов, машиностроения, производства продуктов питания, сервиса, информационной сфе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анировать и корректировать свою индивидуальную образовательную траекторию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нимать решение в ходе диалога и согласовывать его с собеседником;</w:t>
            </w:r>
          </w:p>
          <w:p>
            <w:pPr>
              <w:pStyle w:val="Style1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      </w:r>
          </w:p>
        </w:tc>
      </w:tr>
    </w:tbl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место ученика в  мастерской (комбинированные верстаки)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ревообрабатывающие станки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ообрабатывающие станки</w:t>
      </w:r>
    </w:p>
    <w:p>
      <w:pPr>
        <w:pStyle w:val="Style16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но – методическая литература:</w:t>
      </w:r>
    </w:p>
    <w:p>
      <w:pPr>
        <w:pStyle w:val="Style16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) Преподавание учебного предмета «Технология» осуществляется по учебнику</w:t>
      </w:r>
      <w:r>
        <w:rPr>
          <w:rFonts w:cs="Times New Roman" w:ascii="Times New Roman" w:hAnsi="Times New Roman"/>
          <w:iCs/>
          <w:sz w:val="24"/>
          <w:szCs w:val="24"/>
        </w:rPr>
        <w:t xml:space="preserve"> «Технологи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ндустриальные технологии.»  7 класс.  Учебник  для учащихся общеобразовательных учреждении./ А.Т. Тищенко.  В.Д.Симоненко. — М.: Вентана — Граф,  2016. (электронный вариант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 Интернет-ресурсы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18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8"/>
        <w:rPr/>
      </w:pPr>
      <w:r>
        <w:rPr/>
        <w:t>Календарно-тематическое планирование</w:t>
      </w:r>
    </w:p>
    <w:p>
      <w:pPr>
        <w:pStyle w:val="Style18"/>
        <w:rPr/>
      </w:pPr>
      <w:r>
        <w:rPr/>
        <w:t>7 класс</w:t>
      </w:r>
    </w:p>
    <w:p>
      <w:pPr>
        <w:pStyle w:val="Style18"/>
        <w:rPr/>
      </w:pPr>
      <w:r>
        <w:rPr/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90"/>
        <w:gridCol w:w="1134"/>
        <w:gridCol w:w="1275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0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е сро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с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овы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  <w:r>
              <w:rPr>
                <w:sz w:val="24"/>
                <w:szCs w:val="24"/>
              </w:rPr>
              <w:t xml:space="preserve"> Введение. Правила ТБ и ПБ.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ые и перспективные технологии в области энергетики. Обзор ведущих технологий, применяющихся на предприятиях региона, рабочие места и их функции.</w:t>
            </w:r>
          </w:p>
          <w:p>
            <w:pPr>
              <w:pStyle w:val="Style18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ллюстрированных рефератов  и коллажей по темам раздела. Ознакомление с образцами предметов труда различных произво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 xml:space="preserve">Блок 1. Современные материальные, информационные и гуманитарные технологии и перспективы их развития. </w:t>
            </w:r>
            <w:r>
              <w:rPr>
                <w:sz w:val="24"/>
                <w:szCs w:val="24"/>
              </w:rPr>
              <w:t>Современные средства контроля качества.</w:t>
            </w: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 xml:space="preserve">Средства измерения и контроля процесса производства и продуктов труда. 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Ознакомление с измерительными приборами для контроля технологий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едприятия региона проживания обучающихся, работающие на основе современных производственных технологий. Ознакомление с различными профессиями, с предприятиями региона, работающими на основе современных производстве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щая тех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ультура производства. Технологическая культура и её проявления в современном производстве. Культура труда человека. Характеристики культуры труда современного труженика.</w:t>
            </w:r>
          </w:p>
          <w:p>
            <w:pPr>
              <w:pStyle w:val="Style18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Ознакомление с образцами предметов труда. Учебное управление технологическими средствами труда. Подготовка рефе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классификация технологий. Отраслевые технологии. Виды технологий по сферам производства. Производственные технологии. Промышленные технологии. Технологии сельского хозяйства. Основные признаки высоких технологий.  Общепроизводственные и отраслевые виды технологии. Виды распространённых технологий ведущих отраслей производства. Общие и отличительные признаки сходных отраслевых технологий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различными профессиями, с предприятиями региона, работающими на основе современных производстве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Тех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нная техника. Автоматические устройства и машины. Станки с ЧПУ. Сущность  управления в технологических системах. Характеристика автоматических и саморегулируемых систем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в деятельности представителей различных профессий.</w:t>
            </w:r>
          </w:p>
          <w:p>
            <w:pPr>
              <w:pStyle w:val="Style18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конструкции и принципов работы устройств и систем управления техникой, автоматических устройств бытовой техники.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 моделирование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офессиями, обслуживающими автоматизированные производства. Ознакомление с автоматическими устройствами и машинами.</w:t>
            </w:r>
          </w:p>
          <w:p>
            <w:pPr>
              <w:pStyle w:val="Style18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простых автоматических устройств из деталей констру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получения, обработки, преобразования и использования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машинной обработки конструкционных материалов, в том числе Черчение и графика (2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Физико-механические свойства древесины. Сушка древесины. Строение древесины. Характеристика основных пород древесин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хнологические и декоративные свойства древесины. Зависимость области применения</w: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ревесины от ее свойств. Правила сушки и хранения древес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конструкторской и технологической документации. Детали, имеющие форму тел вращения, их конструктивные элементы, изображение и последовательность выполнения чертежа. ЕСКД. </w:t>
            </w:r>
          </w:p>
          <w:p>
            <w:pPr>
              <w:pStyle w:val="Style18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/>
            </w:pPr>
            <w:r>
              <w:rPr>
                <w:rStyle w:val="Sylfaen"/>
                <w:rFonts w:eastAsia="Times New Roman" w:cs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Конструирование и моделирование изделий из древесины. Разработка сборочного чертежа со спецификацией объём</w:t>
              <w:softHyphen/>
              <w:t>ного изделия и составление технологической карты. Разработка конструкторской и технологической документа</w:t>
              <w:softHyphen/>
              <w:t xml:space="preserve">ции на проектируемое изделие с применением компьютера. </w:t>
            </w:r>
            <w:r>
              <w:rPr>
                <w:sz w:val="24"/>
                <w:szCs w:val="24"/>
              </w:rPr>
              <w:t>Понятие о конструкторской и технологической документации. Детали, имеющие форму тел вращения, их конструктивные элементы, изображение и последовательность выполнения чертежа. ЕС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Чертёж детали, сборочный чертёж, спецификация, чертёж общего вида, электромонтажный чертёж, схемы и инструкции как конструкторские документы. Правила составления и демонстрации технологических карт. ЕСТ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Токарный станок для вытачива</w:t>
              <w:softHyphen/>
              <w:t>ния изделий из древесины: устройство, назначение, принцип ра</w:t>
              <w:softHyphen/>
              <w:t>боты. Кинематическая схема.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Подготовка к работе токарного стан</w:t>
              <w:softHyphen/>
              <w:t>ка для вытачивания изделий из древес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Технология токарных работ. Современные станки для обработки древесных материалов. Правила безопасности при работе на токарном станке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rFonts w:eastAsia="Sylfae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знакомление с различными профессиями, с предприятиями региона, работающими на основе современных производственных технологий</w:t>
            </w:r>
            <w:r>
              <w:rPr>
                <w:color w:val="000000"/>
                <w:sz w:val="24"/>
                <w:szCs w:val="24"/>
              </w:rPr>
              <w:t>, связанные с созданием изделий из древесины и древес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Style w:val="Sylfaen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/>
            </w:pP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Подготовка к работе токарного стан</w:t>
              <w:softHyphen/>
              <w:t>ка для вытачивания изделий из древесины.</w:t>
            </w:r>
          </w:p>
          <w:p>
            <w:pPr>
              <w:pStyle w:val="Style18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Вытачивание деревянной детали по чертежу и технологиче</w:t>
              <w:softHyphen/>
              <w:t>ской ка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  <w:r>
              <w:rPr>
                <w:rStyle w:val="Sylfaen"/>
                <w:rFonts w:eastAsia="Sylfaen" w:cs="Times New Roman"/>
                <w:sz w:val="24"/>
                <w:szCs w:val="24"/>
              </w:rPr>
              <w:t xml:space="preserve">      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Точение фасонной детали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екоративная  отделка изделия. Визуальный и инструментальный контроль качества деталей при работе на технологических маш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авила заточки дереворежущих инструментов. Настройка инструментов. Отклонения и допуски на размеры дета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Блок 2. Формирование технологической культуры и проектно-технологического мышления обучающихся. 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точка и развод зубьев пилы. Правка и доводка лезвий ножей для стругов, стамесок и долот. Настройка ст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Шиповые столярные соединения. Разметка и запиливание шипов и проушин. Соединение деталей шкантами и шурупами с нагелями. Правила безопасной рабо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Блок 2. Формирование технологической культуры и проектно-технологического мышления обучающихся. </w:t>
            </w: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 xml:space="preserve">Изготовление изделия из древесных материалов с применением различных способов  соединения деталей. </w:t>
            </w:r>
            <w:r>
              <w:rPr>
                <w:sz w:val="24"/>
                <w:szCs w:val="24"/>
              </w:rPr>
              <w:t xml:space="preserve">Расчёт размеров, разметка, изготовление и сборка шипового соединения.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знакомление с различными профессиями, с предприятиями региона, работающими на основе современных производственных технологий</w:t>
            </w:r>
            <w:r>
              <w:rPr>
                <w:color w:val="000000"/>
                <w:sz w:val="24"/>
                <w:szCs w:val="24"/>
              </w:rPr>
              <w:t>, связанные с созданием изделий из древесины и древес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единение деталей шкантами и шурупами с нагелями. Правила безопас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Блок 2. Формирование технологической культуры и проектно-технологического мышления обучающихся. </w:t>
            </w:r>
          </w:p>
          <w:p>
            <w:pPr>
              <w:pStyle w:val="Style18"/>
              <w:jc w:val="left"/>
              <w:rPr>
                <w:rFonts w:eastAsia="Sylfae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 xml:space="preserve">Изготовление изделия из древесных материалов с применением различных способов  соединения деталей. </w:t>
            </w:r>
            <w:r>
              <w:rPr>
                <w:sz w:val="24"/>
                <w:szCs w:val="24"/>
              </w:rPr>
              <w:t xml:space="preserve">Разметка отверстий под шканты. Сборка изделия шкантами. Сборка углового соединения шурупами в нагель.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знакомление с различными профессиями, с предприятиями региона, работающими на основе современных производственных технологий</w:t>
            </w:r>
            <w:r>
              <w:rPr>
                <w:color w:val="000000"/>
                <w:sz w:val="24"/>
                <w:szCs w:val="24"/>
              </w:rPr>
              <w:t>, связанные с созданием изделий из древесины и древес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радиционные виды декоративно-прикладного творчества и народных промысл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Блок 2. Формирование технологической культуры и проектно-технологического мышления обучающихся.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зготовление изделий декоративно-прикладного назначения с использованием технологий художественной обработки материалов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знакомление с различными профессиями, с предприятиями региона, работающими на основе современных производственных технологий</w:t>
            </w:r>
            <w:r>
              <w:rPr>
                <w:color w:val="000000"/>
                <w:sz w:val="24"/>
                <w:szCs w:val="24"/>
              </w:rPr>
              <w:t>, связанные с созданием изделий из древесины и древес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Style w:val="Sylfaen"/>
                <w:rFonts w:eastAsia="Sylfaen" w:cs="Times New Roman"/>
                <w:i/>
                <w:sz w:val="24"/>
                <w:szCs w:val="24"/>
              </w:rPr>
              <w:t>Металлы и пластмассы</w:t>
            </w:r>
            <w:r>
              <w:rPr>
                <w:sz w:val="24"/>
                <w:szCs w:val="24"/>
              </w:rPr>
              <w:t>, в том числе Черчение и графика (2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/>
            </w:pP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Токарно-винторезные станки и их назначение. Инструменты и приспособления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Style w:val="Sylfaen"/>
                <w:rFonts w:eastAsia="Times New Roman" w:cs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Ознакомление с устройством и принципом работы токарно</w:t>
              <w:softHyphen/>
              <w:t>-винторезного с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Правила безо</w:t>
              <w:softHyphen/>
              <w:t>пасной работы на токарном станке. 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Чертежи деталей, вытачиваемых на токарном ст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ехнологическая документация для работы на токарно – винторезном ст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/>
            </w:pPr>
            <w:r>
              <w:rPr>
                <w:rStyle w:val="Sylfaen"/>
                <w:rFonts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Крепление заготовки и резца. Правила безо</w:t>
              <w:softHyphen/>
              <w:t xml:space="preserve">пасной работы на токарном станке. Приёмы работ.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Style w:val="Sylfaen"/>
                <w:rFonts w:eastAsia="Times New Roman"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Информация о токарных станках с ЧПУ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rFonts w:eastAsia="Sylfae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Ознакомление с различными профессиями, с предприятиями города и региона, работающими на основе современных производстве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Style w:val="Sylfaen"/>
                <w:rFonts w:eastAsia="Times New Roman" w:cs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Крепление заготовки и резца. Точение на</w:t>
              <w:softHyphen/>
              <w:t>ружной цилиндрической поверхности за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ение детали по чертежу и технологической карте с соблюдением правил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Style w:val="Sylfaen"/>
                <w:rFonts w:eastAsia="Times New Roman"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Вытачивание ступенчатых деталей (издел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работы на токарно-винторезном ст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езание резьбы на токарно-винторезном ст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резьбового соединения. Крепёжные резьбовые де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и приспособления. Нарезание наружной резьбы на стерж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и приспособления. Нарезание внутренней резь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еталей изделия, имеющие резьбовые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термической обработки конструкционных матери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Термическая обработка сталей. Правила безопасной работы при термообработке сталей.</w:t>
            </w:r>
          </w:p>
          <w:p>
            <w:pPr>
              <w:pStyle w:val="Style18"/>
              <w:jc w:val="left"/>
              <w:rPr/>
            </w:pP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Механические  и технологические свой</w:t>
              <w:softHyphen/>
              <w:t>ства металлов и сплавов.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rFonts w:eastAsia="Sylfae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Распознавание видов металлов и спл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твердости, упругости и пластичности сталей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Ознакомление с профессиями сталелитейных предприятий города, региона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ермическая обработка сталей. Обработка закалённой и незакалённой с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домашне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новы технологии оклейки помещений обоями. Виды обоев и</w:t>
            </w:r>
          </w:p>
          <w:p>
            <w:pPr>
              <w:pStyle w:val="Style18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йного кле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идов обоев и технологии оклейки ими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новы технологии малярных работ. Виды красок и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ов. Нанесение рисунков с помощью трафаретов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 для маляр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ологии маляр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новы технологии плиточных работ. Виды плитки и плиточного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я. Правила безопасного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технологией плиточ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получения, преобразования и использования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Использование энергии: механической, электрической, тепловой, гидравлической. Машины для преобразования энергии. Устройства для накопления энергии. Устройства для передачи энергии. Потеря энергии. Последствия потери энергии для экономики и экологии. Пути сокращения потерь энергии. Альтернативные источники энергии.</w:t>
            </w:r>
          </w:p>
          <w:p>
            <w:pPr>
              <w:pStyle w:val="Style18"/>
              <w:jc w:val="left"/>
              <w:rPr/>
            </w:pPr>
            <w:r>
              <w:rPr>
                <w:i/>
                <w:sz w:val="24"/>
                <w:szCs w:val="24"/>
              </w:rPr>
              <w:t>Электрическая схема .</w:t>
            </w:r>
            <w:r>
              <w:rPr>
                <w:sz w:val="24"/>
                <w:szCs w:val="24"/>
              </w:rPr>
              <w:t xml:space="preserve">Энергия магнитного поля и энергия электромагнитного поля и их применение.Устройства для накопления энергии. Устройства для передачи энергии. Энергетическое обеспечение нашего дома. </w:t>
            </w:r>
            <w:r>
              <w:rPr>
                <w:i/>
                <w:sz w:val="24"/>
                <w:szCs w:val="24"/>
              </w:rPr>
              <w:t>Электроприборы.</w:t>
            </w:r>
            <w:r>
              <w:rPr>
                <w:sz w:val="24"/>
                <w:szCs w:val="24"/>
              </w:rPr>
              <w:t xml:space="preserve"> Потеря энергии. Последствия потери энергии для экономики и экологии.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. Энергия магнитного и электромагнитного полей. Электромонтажные и сборочные технологии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дополнительной информации об областях получения и применения электрической и электромагнитной энергии в Интернете и справочной литера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и освещенность, нормы освещенности в зависимости от назначения помещения. Отопление и тепловые потери. Энергосбережение в быту. Электробезопасность в быту и экология жилища. Пути сокращения потерь энергии. Альтернативные источники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устройством и применением электромагнитных и магнитоэлектрических измерительных приборов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ы с магнитным, электрическим и электромагнитным полем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знакомление с профессиями в сфере энергетики, с энергетическими предприятиями рег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      Изготовление модели магнита. Проверка модели в дейст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получения, обработки и использован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получения информации. Методы и средства наблюдений. Опыты и исследования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     Ознакомление с различными профессиями в сфере информ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Освоение методов запоминания информации. Аудио-, фото- и видеозапись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ммуникационные технологии. Сущность коммуникации, её структура и характеристики. Средства и методы коммуникации      Коммуникационные технологии и связ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редставление,   запись информации и обработка с помощью компьютера. Проведение хронометража и фотографии учеб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ие техн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нок и его сущность. Маркетинг как вид социальной технологии.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знакомление с различными профессиями, с предприятиями региона, работающими на основе современных информационных, социальных технологий, в сфере рекламы, продвижения товара на рынк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вопросников для выявления требований к качеству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ос и его характеристики. Потребительная и меновая стоимость товара. Товар. Деньги. Методы и средства стимулирования сбыта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 рекламы в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растение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посева и посадки комнатных растений. Технологии ухода за комнатными растениями. Технологии разведения комнатн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основных способов посева/посадки комнатных или овощных культурных растений в условиях школьного кабинета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основных технологических приёмов аранжировки цветочных композиций. Освоение основных технологических приёмов использования комнатных культур в оформлении помещений (на примере школьных помещ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флористики. Технологии фитодизайна. Освоение основных технологических приёмов аранжировки цветочных композ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Технологии ландшафтного дизайна. Освоение основных  технологических приёмов использования цветочно-декоративных культур в оформлении ландшафта пришкольной территории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офессиями, с предприятиями города и региона, выращивающими растениеводческую продукцию, занимающимися озеленением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ление животных как  элемент технологии их преобразования  в интересах человека.  Принципы кормления животных. Экономические показатели кормления  и выращивания сельскохозяйственных животных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изготовление  простейших технических устройств,  обеспечивающих условия содержания животных и облегчающих уход за ними:  клетки, будки для собак,  автопоилки для птиц,  устройства для аэрации аквариумов, автоматизированные кормушки для кошек и др. Бездомные животные как проблема своего микро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Style18"/>
              <w:jc w:val="left"/>
              <w:rPr/>
            </w:pPr>
            <w:r>
              <w:rPr>
                <w:sz w:val="24"/>
                <w:szCs w:val="24"/>
              </w:rPr>
              <w:t>Составление рационов для домашних животных  в семье, организация их кормления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знакомление с различными профессиями, с предприятиями региона, работающими в животноводческой отра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редства творческой и проект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научного познания и проектной деятельности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при проектир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научного познания и проектной деятельности. Техническая и технологическая документация проекта, их виды и варианты оформления</w:t>
            </w:r>
          </w:p>
          <w:p>
            <w:pPr>
              <w:pStyle w:val="Style18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     Обосновывать идею изделия на основе маркетинговых опросов. Искать необходимую информацию с использованием сети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творческой деятельности: метод фокальных объектов, мозговой штурм, морфологический анализ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зделия на основе метода фокальных объектов и морфологической матрицы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     Разработка изделия на основе метода фокальных объектов и</w:t>
            </w:r>
          </w:p>
          <w:p>
            <w:pPr>
              <w:pStyle w:val="Style18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ой матр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изготовление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Блок 2. Формирование технологической культуры и проектно-технологического мышления. </w:t>
            </w:r>
          </w:p>
          <w:p>
            <w:pPr>
              <w:pStyle w:val="Style18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ставление технологической карты известного технологического процесса. Апробация путей оптимизации технологического процесса. Техническая и технологическая документация проекта, их виды и варианты офор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Блок 2. Формирование технологической культуры и проектно-технологического мышления. </w:t>
            </w:r>
          </w:p>
          <w:p>
            <w:pPr>
              <w:pStyle w:val="Style18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</w:rPr>
              <w:t xml:space="preserve">    </w:t>
            </w:r>
            <w:r>
              <w:rPr>
                <w:i/>
                <w:color w:val="000000"/>
                <w:sz w:val="24"/>
                <w:szCs w:val="24"/>
              </w:rPr>
              <w:t xml:space="preserve">Опыт проектирования, конструирования, моделирования. </w:t>
            </w:r>
            <w:r>
              <w:rPr>
                <w:sz w:val="24"/>
                <w:szCs w:val="24"/>
              </w:rPr>
              <w:t>Методы творческой деятельности: метод фокальных объектов, мозговой шту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Блок 2. Формирование технологической культуры и проектно-технологического мышления. </w:t>
            </w:r>
          </w:p>
          <w:p>
            <w:pPr>
              <w:pStyle w:val="Style18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работка творческого проекта. Изготовление деталей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Блок 2. Формирование технологической культуры и проектно-технологического мышления. </w:t>
            </w:r>
          </w:p>
          <w:p>
            <w:pPr>
              <w:pStyle w:val="Style18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работка творческого проекта. Изготовление деталей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Блок 2. Формирование технологической культуры и проектно-технологического мышления. </w:t>
            </w:r>
          </w:p>
          <w:p>
            <w:pPr>
              <w:pStyle w:val="Style18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работка творческого проекта. Сборка деталей изделия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Блок 2. Формирование технологической культуры и проектно-технологического мышления. </w:t>
            </w:r>
          </w:p>
          <w:p>
            <w:pPr>
              <w:pStyle w:val="Style18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делка изделия различными спос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в процессе проектирования продукта труда. Методы творчества в проектной деятельности.</w:t>
            </w:r>
          </w:p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при проектировании. Сбор информации по стоимостным показателям составляющих проекта. Расчёт себестоимости проекта. Презентация проекта</w:t>
            </w:r>
          </w:p>
          <w:p>
            <w:pPr>
              <w:pStyle w:val="Style18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лок 2. Формирование технологической культуры и проектно-технологического мышления обучающихся.     Подготовка презентации проекта с помощью </w:t>
            </w:r>
            <w:r>
              <w:rPr>
                <w:i/>
                <w:sz w:val="24"/>
                <w:szCs w:val="24"/>
              </w:rPr>
              <w:t>Mi</w:t>
            </w:r>
            <w:r>
              <w:rPr>
                <w:i/>
                <w:sz w:val="24"/>
                <w:szCs w:val="24"/>
                <w:lang w:val="en-US"/>
              </w:rPr>
              <w:t>crosoft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PowerPoint</w:t>
            </w:r>
            <w:r>
              <w:rPr>
                <w:sz w:val="24"/>
                <w:szCs w:val="24"/>
              </w:rPr>
              <w:t>. Презентаци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ylfaen">
    <w:name w:val="Основной текст + Sylfaen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 с отступом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7"/>
      <w:szCs w:val="17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11:49:00Z</dcterms:created>
  <dc:creator>Гаташ</dc:creator>
  <dc:description/>
  <cp:keywords/>
  <dc:language>en-US</dc:language>
  <cp:lastModifiedBy>Равил</cp:lastModifiedBy>
  <cp:lastPrinted>2020-08-31T23:05:00Z</cp:lastPrinted>
  <dcterms:modified xsi:type="dcterms:W3CDTF">2021-08-31T06:25:00Z</dcterms:modified>
  <cp:revision>21</cp:revision>
  <dc:subject/>
  <dc:title/>
</cp:coreProperties>
</file>